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018417975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386363615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1738767002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1042538434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